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 xml:space="preserve">FORMULARZ OFERTOWY                                                                            </w:t>
      </w:r>
      <w:r>
        <w:rPr>
          <w:rFonts w:cs="Calibri" w:ascii="Calibri" w:hAnsi="Calibri"/>
          <w:b w:val="false"/>
          <w:i/>
        </w:rPr>
        <w:t>Załącznik nr 1</w:t>
      </w:r>
    </w:p>
    <w:p>
      <w:pPr>
        <w:pStyle w:val="Heading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3470"/>
      </w:tblGrid>
      <w:tr>
        <w:trPr>
          <w:trHeight w:val="22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ENT:</w:t>
            </w:r>
          </w:p>
          <w:p>
            <w:pPr>
              <w:pStyle w:val="Jacek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ZDROWISKOWA GMINA MIEJSKA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Kościuszki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-310 Szczawno-Zdrój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dpowiedzi na zapytanie ofertowe na wykonanie przebudowy pomieszczenia gospodarczego na ustęp w budynku Miejskiej Szkoły Podstawowej przy ul. Sienkiewicza  32, 58-310 Szczawno-Zdrój, oferuję wykonanie przedmiotu zamówienia zgodnie z warunkami zawartymi w w/w zapytaniu ofertowym za cenę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 xml:space="preserve">w kwocie netto </w:t>
            </w: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zł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us podatek  VAT 23 % ......................................... zł  (Słownie </w:t>
      </w:r>
      <w:r>
        <w:rPr>
          <w:rFonts w:cs="Calibri" w:ascii="Calibri" w:hAnsi="Calibri"/>
        </w:rPr>
        <w:t>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wota brutto ...............................................................(Słownie...............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Na powyższą cenę składa się koszt wykonania prac związanych z wykonaniem przebudowy pomieszczenia na podstawie przedmiarów robót i projektu budowlanego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załączeniu kosztorys ofertowy dla ww. zada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spełniam wszystkie wymagania zawarte w zapytaniu ofertowym,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zamówienie w zakresie wskazanym w zapytaniu ofertowy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o kontaktu z 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w przypadku udzielenia Nam zamówienia jest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sz w:val="22"/>
          <w:szCs w:val="22"/>
        </w:rPr>
        <w:t>Im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i nazwisko: ………………………………………………………………………….……...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/fax: 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…………………………………………………………………….…....…</w:t>
      </w:r>
    </w:p>
    <w:p>
      <w:pPr>
        <w:pStyle w:val="Tekstpodstawowywc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..……………………………………………………………….………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00" w:after="0"/>
        <w:rPr/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ieczęć i podpis osoby uprawnionej do składania oświadczeń woli  w imieniu Wykonawcy</w:t>
      </w:r>
      <w:r>
        <w:rPr>
          <w:rFonts w:cs="Calibri" w:ascii="Calibri" w:hAnsi="Calibri"/>
          <w:i/>
          <w:sz w:val="16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before="0" w:after="0"/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acek">
    <w:name w:val="Jacek"/>
    <w:basedOn w:val="Normal"/>
    <w:qFormat/>
    <w:pPr>
      <w:suppressAutoHyphens w:val="true"/>
    </w:pPr>
    <w:rPr>
      <w:rFonts w:ascii="Times New Roman" w:hAnsi="Times New Roman" w:cs="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2:00Z</dcterms:created>
  <dc:creator>Marek Pendyk</dc:creator>
  <dc:description/>
  <cp:keywords/>
  <dc:language>en-US</dc:language>
  <cp:lastModifiedBy>ABełz</cp:lastModifiedBy>
  <cp:lastPrinted>2017-06-01T13:31:00Z</cp:lastPrinted>
  <dcterms:modified xsi:type="dcterms:W3CDTF">2017-07-24T12:50:00Z</dcterms:modified>
  <cp:revision>3</cp:revision>
  <dc:subject/>
  <dc:title>FORMULARZ OFERTOWY                                                                            Załącznik nr 1</dc:title>
</cp:coreProperties>
</file>